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right"/>
        <w:outlineLvl w:val="1"/>
        <w:rPr/>
      </w:pPr>
      <w:r>
        <w:rPr/>
        <w:t>Приложение № 15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>к Тарифному соглашению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>на медицинскую помощь в системе обязательного медицинского страхования Забайкальского края на 2017 год от 30 декабря 2016 года</w:t>
      </w:r>
    </w:p>
    <w:p>
      <w:pPr>
        <w:pStyle w:val="Normal"/>
        <w:widowControl w:val="false"/>
        <w:autoSpaceDE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результативности деятель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едицинских организаций и критерии их оцен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46"/>
        <w:gridCol w:w="1450"/>
        <w:gridCol w:w="1646"/>
        <w:gridCol w:w="1323"/>
        <w:gridCol w:w="12"/>
      </w:tblGrid>
      <w:tr>
        <w:trPr>
          <w:trHeight w:val="349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ормативногопоказател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-ный балл </w:t>
            </w:r>
          </w:p>
        </w:tc>
      </w:tr>
      <w:tr>
        <w:trPr>
          <w:trHeight w:val="444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ческая работа среди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Охват диспансеризацией определенных групп взрослого населения из подлежащего диспансеризации в текущем периоде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медицинскими осмотрами детского населения из подлежащих осмотрам в текущем периоде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мед.осмотрам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изацией пребывающих в стационарных учреждениях детей-сирот и детей, находящихся в трудной жизненной ситуации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0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54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упность медицинской помощи для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снованных жалоб пациентов на работу медицинской организаци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бщего планового количества посещений (с профилактической и иными целями, обращений по поводу заболевания, посещений по неотложной медицинской помощи)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9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кстренных госпитализаций в общем объеме госпитал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ного населения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60 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 = 6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-7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7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зультаты контроля объемов, сроков, качества и условий предоставления медицинской помощи прикрепленному населению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рушений, выявленных при проведении медико-экономической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экспертизы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20% от количества провед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дико-экономических экспертиз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2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рушений, выявленных при проведении экспертизы качеств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медицинской помощ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30% от количества провед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кспертиз качества медицинской помощ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ПГ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 3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-5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49:00Z</dcterms:created>
  <dc:creator>KDN</dc:creator>
  <dc:description/>
  <cp:keywords/>
  <dc:language>en-US</dc:language>
  <cp:lastModifiedBy>boa</cp:lastModifiedBy>
  <cp:lastPrinted>2016-07-20T14:37:00Z</cp:lastPrinted>
  <dcterms:modified xsi:type="dcterms:W3CDTF">2017-01-10T06:01:00Z</dcterms:modified>
  <cp:revision>12</cp:revision>
  <dc:subject/>
  <dc:title>Приложение № 3</dc:title>
</cp:coreProperties>
</file>